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I203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EDICAL ETH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regulations given by CMA regarding the fundamental responsibilities of the physician to the patient, society and prof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ethical principles followed in Medical Prof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egulations framed by American Medical Associ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e the benefits of standardization in a healthcare organ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importance of Confidentiality in the field of medicine with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concept of virtue theory in medical eth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hree categories of Patient centered care standards and examine the benefits of shared decision ma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Bioethical issues in Human Genetics &amp; Reproductive Medic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importance of Hospital Accredi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outline on the importance of fire safety equipment mainten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types of fire safety equipment and its fe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ention any five Smoking prohibitions and excep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vestigate the smoke detecting &amp; fire extinguishing methodologies and explain the steps taken for emergency sit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teps taken by the Healthcare Technology Management System for setting quality standard in healthcare ser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ethical standards followed in biomedical research and pub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the environmental and ecological safety meas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steps to be followed in inspecting the medical equi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hospital waste management programme and the types of hospital was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4:35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4-30T09:56:00Z</dcterms:modified>
  <cp:revision>22</cp:revision>
  <dc:subject/>
  <dc:title/>
</cp:coreProperties>
</file>